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gram Agenda for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color w:val="0070C0"/>
          <w:sz w:val="28"/>
          <w:szCs w:val="28"/>
        </w:rPr>
      </w:pPr>
      <w:r>
        <w:rPr>
          <w:rFonts w:cs="Calibri" w:ascii="Calibri" w:hAnsi="Calibri"/>
          <w:color w:val="0070C0"/>
          <w:sz w:val="28"/>
          <w:szCs w:val="28"/>
        </w:rPr>
        <w:t xml:space="preserve">Workshop on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Cycling in Nepal: Challenges and Opportunities</w:t>
      </w:r>
    </w:p>
    <w:p>
      <w:pPr>
        <w:pStyle w:val="Normal"/>
        <w:ind w:right="63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right="630" w:hanging="0"/>
        <w:rPr/>
      </w:pPr>
      <w:r>
        <w:rPr>
          <w:rFonts w:cs="Calibri" w:ascii="Calibri" w:hAnsi="Calibri"/>
        </w:rPr>
        <w:t>Date: 19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Jestha 2070</w:t>
        <w:tab/>
      </w:r>
    </w:p>
    <w:p>
      <w:pPr>
        <w:pStyle w:val="Normal"/>
        <w:ind w:right="630" w:hanging="0"/>
        <w:rPr/>
      </w:pPr>
      <w:r>
        <w:rPr>
          <w:rFonts w:cs="Calibri" w:ascii="Calibri" w:hAnsi="Calibri"/>
        </w:rPr>
        <w:t>Venue:  Prithvi Hall, World Trade Centre, DECC, Tripureshwor</w:t>
        <w:tab/>
        <w:t xml:space="preserve"> </w:t>
      </w:r>
    </w:p>
    <w:p>
      <w:pPr>
        <w:pStyle w:val="Normal"/>
        <w:ind w:right="63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630" w:hanging="0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Inaugural Session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363"/>
        <w:gridCol w:w="4570"/>
      </w:tblGrid>
      <w:tr>
        <w:trPr>
          <w:trHeight w:val="3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im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me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d Speaker/Moderato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:30-9:0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reakfas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:00-9: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istration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:20-9:3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ening Se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auguration (Lighting the lamp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troduction of the Participant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.C. - Dr. Jay Ram Adhikari, M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ef Secretary, Mr. Lila Mani Paudel</w:t>
            </w:r>
          </w:p>
        </w:tc>
      </w:tr>
      <w:tr>
        <w:trPr>
          <w:trHeight w:val="65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:30-9:4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elcome Remarks and Objective of the program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. Gokarna Mani Duwadee, Joint Secretary, MoSTE</w:t>
            </w:r>
          </w:p>
        </w:tc>
      </w:tr>
      <w:tr>
        <w:trPr>
          <w:trHeight w:val="1513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:40-10:00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:00-10: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ey Note Speech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ycling: Experience from the world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. Keshab P. Bhattarai, Secretary, MoST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. Kishore Thapa, Secretary, MoU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. ……………………………., Joint Secretary, MoP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. Pushkar Shah, World Cyclist</w:t>
            </w:r>
          </w:p>
        </w:tc>
      </w:tr>
      <w:tr>
        <w:trPr>
          <w:trHeight w:val="62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bidi="ne-NP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bidi="ne-NP"/>
              </w:rPr>
              <w:t>10:10-10: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augural Remarks by Chief Gues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ief Secretary, Mr. Lila Mani Paudel </w:t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bidi="ne-NP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bidi="ne-NP"/>
              </w:rPr>
              <w:t>10:20-10:2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osing of Opening Session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. Keshab P. Bhattarai, Secretary, MoST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bidi="ne-NP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bidi="ne-NP"/>
              </w:rPr>
              <w:t>10:25-10:3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a Break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/>
      </w:pPr>
      <w:r>
        <w:rPr/>
        <w:t>Technical Session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363"/>
        <w:gridCol w:w="4570"/>
      </w:tblGrid>
      <w:tr>
        <w:trPr>
          <w:trHeight w:val="3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me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ad Speaker/Moderato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:35-10:4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uick Opening of Technical Session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 - Dr. Jay Ram Adhikari, M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10:40-11: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vironmentally Sustainable Transport in Nepal: Cycling Initiatives, Opportunities and Challeng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ocial Dynamics of Cycling in Nep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ycle and safety issu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urrent trends and development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r. Bhusan Tuladhar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Habit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:10-11:3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olicy and Economics of Cycling in Nepal: Implications and Instruments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conomics of Cycling (macro/micro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nvironmental and Health Implica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tential Policy Instruments (tax and other) for its promo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inancin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. Prashanta Khanal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n Air Network Nepal (CAN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4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:35-11:4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Youth Based Cycling Initiatives – experience sharing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. Sailendra Dongol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ce President, Cycle City Network Nepal</w:t>
            </w:r>
          </w:p>
        </w:tc>
      </w:tr>
      <w:tr>
        <w:trPr>
          <w:trHeight w:val="84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:45-11:5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ycling as a zero emission and low carbon vehicle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. Santosh Nepal, WWF</w:t>
            </w:r>
          </w:p>
        </w:tc>
      </w:tr>
      <w:tr>
        <w:trPr>
          <w:trHeight w:val="46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:55-12:0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a Break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115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:05-1:0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nel Discussion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KEABLE CITIES &amp; VILLAGES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5" w:hanging="36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hat makes cities and villages bikeabl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5" w:hanging="36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How can we achieve bikeable cities and village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5" w:hanging="36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oadmap for bikeable cities and villages (policy and strategy)?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rator: Dr. Shiva Ram Dhak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ist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Jay Ram Adhikari, MoS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sentative, Kathmandu Metropolitan Ci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presentative, Department of Roa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sentative, Metropolitan Traffic Police Divis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. Keshab Sthapit, KVD Boar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husan Tuladhar, UN Habit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:05-1:1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clusion and Way Forward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Shiva Ram Dhak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:15-1: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ote of Thank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. Ananda Raj Pokharel, MoSTE</w:t>
            </w:r>
          </w:p>
        </w:tc>
      </w:tr>
      <w:tr>
        <w:trPr>
          <w:trHeight w:val="46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1:20 pm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unch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 xml:space="preserve">To be continued… </w:t>
      </w:r>
    </w:p>
    <w:sectPr>
      <w:footerReference w:type="default" r:id="rId2"/>
      <w:type w:val="nextPage"/>
      <w:pgSz w:w="12240" w:h="15840"/>
      <w:pgMar w:left="1440" w:right="144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s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Mangal"/>
      <w:sz w:val="24"/>
      <w:szCs w:val="21"/>
      <w:lang w:bidi="sa-IN"/>
    </w:rPr>
  </w:style>
  <w:style w:type="character" w:styleId="FooterChar">
    <w:name w:val="Footer Char"/>
    <w:qFormat/>
    <w:rPr>
      <w:rFonts w:ascii="Times New Roman" w:hAnsi="Times New Roman" w:eastAsia="Times New Roman" w:cs="Mangal"/>
      <w:sz w:val="24"/>
      <w:szCs w:val="21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16:00Z</dcterms:created>
  <dc:creator>user</dc:creator>
  <dc:description/>
  <cp:keywords/>
  <dc:language>en-US</dc:language>
  <cp:lastModifiedBy>Acer</cp:lastModifiedBy>
  <cp:lastPrinted>2013-05-31T10:58:00Z</cp:lastPrinted>
  <dcterms:modified xsi:type="dcterms:W3CDTF">2013-06-05T06:40:00Z</dcterms:modified>
  <cp:revision>4</cp:revision>
  <dc:subject/>
  <dc:title/>
</cp:coreProperties>
</file>